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Norma Sueli de Oliveira Nocetti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Históri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a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4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mbolos Municipa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squisar e conhecer alguns Símbolos de Mato Grosso do S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h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mputadores e datash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em duplas pesquisarão no google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ímbolos de Mato Grosso do Sul, onde  irão selecionar alguns municípios, salvando na área de trabalho para em seguida inseri-los no editor de texto, e novamente salvá-los no arquivo da professora para posteriormente serem impressos e colados no caderno de sa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ão avaliados a participação, o desempenho e o interesse dos estudantes no desenvolvimento da aul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38:00Z</dcterms:created>
  <dc:creator>Renan Nocetti</dc:creator>
  <dc:description/>
  <dc:language>en-US</dc:language>
  <cp:lastModifiedBy>Claudemir</cp:lastModifiedBy>
  <dcterms:modified xsi:type="dcterms:W3CDTF">2015-08-06T14:38:00Z</dcterms:modified>
  <cp:revision>2</cp:revision>
  <dc:subject/>
  <dc:title/>
</cp:coreProperties>
</file>